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center"/>
        <w:rPr>
          <w:b/>
          <w:b/>
          <w:sz w:val="24"/>
        </w:rPr>
      </w:pPr>
      <w:r>
        <w:rPr/>
      </w:r>
      <w:r>
        <w:rPr>
          <w:b/>
          <w:sz w:val="28"/>
        </w:rPr>
        <w:t>Culturally Modified Bone</w:t>
      </w:r>
    </w:p>
    <w:p>
      <w:pPr>
        <w:pStyle w:val="Normal"/>
        <w:widowControl w:val="false"/>
        <w:jc w:val="center"/>
        <w:rPr>
          <w:sz w:val="24"/>
        </w:rPr>
      </w:pPr>
      <w:r>
        <w:rPr>
          <w:b/>
          <w:sz w:val="24"/>
        </w:rPr>
        <w:t>Antler and Notched Bone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is appendix provides detailed descriptions of the antler and notched bone specimens recovered from Cerro de Trincheras during the 1995 and 1996 field seasons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Explanation of Terms: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 xml:space="preserve">Bag Number: </w:t>
      </w:r>
      <w:r>
        <w:rPr>
          <w:sz w:val="22"/>
        </w:rPr>
        <w:t xml:space="preserve">Refers to the arbitrary numerical assignment given to the bag in which an artifact was </w:t>
        <w:tab/>
        <w:t>placed</w:t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 xml:space="preserve">Burning: </w:t>
      </w:r>
      <w:r>
        <w:rPr>
          <w:sz w:val="22"/>
        </w:rPr>
        <w:t>Describes the degree and location of any observable heat treatment</w:t>
        <w:tab/>
      </w:r>
    </w:p>
    <w:p>
      <w:pPr>
        <w:pStyle w:val="Normal"/>
        <w:widowControl w:val="false"/>
        <w:rPr>
          <w:b/>
          <w:b/>
          <w:sz w:val="22"/>
        </w:rPr>
      </w:pPr>
      <w:r>
        <w:rPr>
          <w:b/>
          <w:sz w:val="22"/>
        </w:rPr>
        <w:t>Shape:</w:t>
      </w:r>
      <w:r>
        <w:rPr>
          <w:sz w:val="22"/>
        </w:rPr>
        <w:t xml:space="preserve"> Description of an item’s cross-section; either round, tabular, tube-shaped, an articular end, </w:t>
        <w:tab/>
        <w:t>or irregular in form</w:t>
      </w:r>
    </w:p>
    <w:p>
      <w:pPr>
        <w:pStyle w:val="Normal"/>
        <w:widowControl w:val="false"/>
        <w:rPr/>
      </w:pPr>
      <w:r>
        <w:rPr>
          <w:b/>
          <w:sz w:val="22"/>
        </w:rPr>
        <w:t>Polish:</w:t>
      </w:r>
      <w:r>
        <w:rPr>
          <w:sz w:val="22"/>
        </w:rPr>
        <w:t xml:space="preserve"> If present, describes the presence and location of any observable polish</w:t>
      </w:r>
    </w:p>
    <w:p>
      <w:pPr>
        <w:pStyle w:val="Normal"/>
        <w:widowControl w:val="false"/>
        <w:rPr/>
      </w:pPr>
      <w:r>
        <w:rPr>
          <w:b/>
          <w:sz w:val="22"/>
        </w:rPr>
        <w:t>Usewear:</w:t>
      </w:r>
      <w:r>
        <w:rPr>
          <w:sz w:val="22"/>
        </w:rPr>
        <w:t xml:space="preserve"> If present, describes any observable marks on an artifact that appear to be a  result of use</w:t>
      </w:r>
    </w:p>
    <w:p>
      <w:pPr>
        <w:pStyle w:val="Normal"/>
        <w:widowControl w:val="false"/>
        <w:rPr/>
      </w:pPr>
      <w:r>
        <w:rPr>
          <w:b/>
          <w:sz w:val="22"/>
        </w:rPr>
        <w:t xml:space="preserve">Location: </w:t>
      </w:r>
      <w:r>
        <w:rPr>
          <w:sz w:val="22"/>
        </w:rPr>
        <w:t>If present, describes the location of usewear markings on an artifact</w:t>
      </w:r>
    </w:p>
    <w:p>
      <w:pPr>
        <w:pStyle w:val="Normal"/>
        <w:widowControl w:val="false"/>
        <w:rPr/>
      </w:pPr>
      <w:r>
        <w:rPr>
          <w:b/>
          <w:sz w:val="22"/>
        </w:rPr>
        <w:t>Edges:</w:t>
      </w:r>
      <w:r>
        <w:rPr>
          <w:sz w:val="22"/>
        </w:rPr>
        <w:t xml:space="preserve"> Describes the edges of an artifact; finished edges have been cut and smoothed; unfinished </w:t>
        <w:tab/>
        <w:t xml:space="preserve">edges have been cut and not smoothed; broken edges appear jagged and uneven. Tubes and </w:t>
        <w:tab/>
        <w:t>articular ends do not have edge descriptions.</w:t>
      </w:r>
    </w:p>
    <w:p>
      <w:pPr>
        <w:pStyle w:val="Normal"/>
        <w:widowControl w:val="false"/>
        <w:rPr/>
      </w:pPr>
      <w:r>
        <w:rPr>
          <w:b/>
          <w:sz w:val="22"/>
        </w:rPr>
        <w:t>Weathering:</w:t>
      </w:r>
      <w:r>
        <w:rPr>
          <w:sz w:val="22"/>
        </w:rPr>
        <w:t xml:space="preserve"> Describes the degree to which an item has been preserved; slight refers to good </w:t>
        <w:tab/>
        <w:t xml:space="preserve">preservation; moderate refers to fair preservation; heavy describes a specimen that has been </w:t>
        <w:tab/>
        <w:t>significantly damaged by subaerial weathering</w:t>
      </w:r>
    </w:p>
    <w:p>
      <w:pPr>
        <w:pStyle w:val="Normal"/>
        <w:widowControl w:val="false"/>
        <w:rPr/>
      </w:pPr>
      <w:r>
        <w:rPr>
          <w:b/>
          <w:sz w:val="22"/>
        </w:rPr>
        <w:t>Length:</w:t>
      </w:r>
      <w:r>
        <w:rPr>
          <w:sz w:val="22"/>
        </w:rPr>
        <w:t xml:space="preserve"> In millimeters; only recorded if the dimension is complete</w:t>
      </w:r>
    </w:p>
    <w:p>
      <w:pPr>
        <w:pStyle w:val="Normal"/>
        <w:widowControl w:val="false"/>
        <w:rPr/>
      </w:pPr>
      <w:r>
        <w:rPr>
          <w:b/>
          <w:sz w:val="22"/>
        </w:rPr>
        <w:t xml:space="preserve">Width: </w:t>
      </w:r>
      <w:r>
        <w:rPr>
          <w:sz w:val="22"/>
        </w:rPr>
        <w:t>In millimeters; only recorded if the dimension is complete</w:t>
      </w:r>
    </w:p>
    <w:p>
      <w:pPr>
        <w:pStyle w:val="Normal"/>
        <w:widowControl w:val="false"/>
        <w:rPr/>
      </w:pPr>
      <w:r>
        <w:rPr>
          <w:b/>
          <w:sz w:val="22"/>
        </w:rPr>
        <w:t>Thickness:</w:t>
      </w:r>
      <w:r>
        <w:rPr>
          <w:sz w:val="22"/>
        </w:rPr>
        <w:t xml:space="preserve"> </w:t>
      </w:r>
      <w:r>
        <w:rPr>
          <w:b/>
          <w:sz w:val="22"/>
        </w:rPr>
        <w:t xml:space="preserve"> </w:t>
      </w:r>
      <w:r>
        <w:rPr>
          <w:sz w:val="22"/>
        </w:rPr>
        <w:t>In millimeters; only recorded if the dimension is complete</w:t>
      </w:r>
    </w:p>
    <w:p>
      <w:pPr>
        <w:pStyle w:val="Normal"/>
        <w:widowControl w:val="false"/>
        <w:rPr/>
      </w:pPr>
      <w:r>
        <w:rPr>
          <w:b/>
          <w:sz w:val="22"/>
        </w:rPr>
        <w:t>Spiral fracture:</w:t>
      </w:r>
      <w:r>
        <w:rPr>
          <w:sz w:val="22"/>
        </w:rPr>
        <w:t xml:space="preserve"> Number of ends displaying spiral fracture, characteristic of fresh bone</w:t>
      </w:r>
    </w:p>
    <w:p>
      <w:pPr>
        <w:pStyle w:val="Normal"/>
        <w:widowControl w:val="false"/>
        <w:rPr/>
      </w:pPr>
      <w:r>
        <w:rPr>
          <w:b/>
          <w:sz w:val="22"/>
        </w:rPr>
        <w:t>Split shaft:</w:t>
      </w:r>
      <w:r>
        <w:rPr>
          <w:sz w:val="22"/>
        </w:rPr>
        <w:t xml:space="preserve"> Describes whether an item has been fashioned from a longitudinally split long bone </w:t>
        <w:tab/>
        <w:t xml:space="preserve">shaft. A ‘?’ entry has been recorded if this is indeterminable. A ‘p’ signifies an item that is </w:t>
        <w:tab/>
        <w:t xml:space="preserve">probably made from a split shaft, but cannot be conclusively determined as such, often as a </w:t>
        <w:tab/>
        <w:t>result of heavy weathering</w:t>
      </w:r>
    </w:p>
    <w:p>
      <w:pPr>
        <w:pStyle w:val="Normal"/>
        <w:widowControl w:val="false"/>
        <w:rPr/>
      </w:pPr>
      <w:r>
        <w:rPr>
          <w:b/>
          <w:sz w:val="22"/>
        </w:rPr>
        <w:t>Endscut:</w:t>
      </w:r>
      <w:r>
        <w:rPr>
          <w:sz w:val="22"/>
        </w:rPr>
        <w:t xml:space="preserve"> Describes the number of ends of an artifact that appear to have been cut by the ‘groove </w:t>
        <w:tab/>
        <w:t>and snap’ method described by Olsen (1979)</w:t>
      </w:r>
    </w:p>
    <w:p>
      <w:pPr>
        <w:pStyle w:val="Normal"/>
        <w:widowControl w:val="false"/>
        <w:rPr/>
      </w:pPr>
      <w:r>
        <w:rPr>
          <w:b/>
          <w:sz w:val="22"/>
        </w:rPr>
        <w:t>Striations across notches:</w:t>
      </w:r>
      <w:r>
        <w:rPr>
          <w:sz w:val="22"/>
        </w:rPr>
        <w:t xml:space="preserve">  (only for notched bone) Notes presence and degree of striations running </w:t>
        <w:tab/>
        <w:t xml:space="preserve">perpendicular to notches; if present, may be ‘light’ (few striations), ‘medium’ (fairly </w:t>
        <w:tab/>
        <w:t xml:space="preserve">numerous striations), ‘heavy’ (deep striations, edges of notches worn) or ‘?’ (indeterminate, </w:t>
        <w:tab/>
        <w:t>usually due to weathering)</w:t>
      </w:r>
    </w:p>
    <w:p>
      <w:pPr>
        <w:pStyle w:val="Normal"/>
        <w:widowControl w:val="false"/>
        <w:rPr/>
      </w:pPr>
      <w:r>
        <w:rPr>
          <w:b/>
          <w:sz w:val="22"/>
        </w:rPr>
        <w:t>Average distance between notches:</w:t>
      </w:r>
      <w:r>
        <w:rPr>
          <w:sz w:val="22"/>
        </w:rPr>
        <w:t xml:space="preserve"> (only for notched bone) In millimeters</w:t>
      </w:r>
    </w:p>
    <w:p>
      <w:pPr>
        <w:pStyle w:val="Normal"/>
        <w:widowControl w:val="false"/>
        <w:rPr/>
      </w:pPr>
      <w:r>
        <w:rPr>
          <w:b/>
          <w:sz w:val="22"/>
        </w:rPr>
        <w:t>Sides notched:</w:t>
      </w:r>
      <w:r>
        <w:rPr>
          <w:sz w:val="22"/>
        </w:rPr>
        <w:t xml:space="preserve"> (only for notched bone) Notes the number of sides appear notched, may be one, two, </w:t>
        <w:tab/>
        <w:t xml:space="preserve">or ‘frag.’ which indicates that an item was too fragmentary to determine the number of sides </w:t>
        <w:tab/>
        <w:t>notched</w:t>
      </w:r>
    </w:p>
    <w:p>
      <w:pPr>
        <w:pStyle w:val="Normal"/>
        <w:widowControl w:val="false"/>
        <w:rPr/>
      </w:pPr>
      <w:r>
        <w:rPr>
          <w:b/>
          <w:sz w:val="22"/>
        </w:rPr>
        <w:t>Type of Notching:</w:t>
      </w:r>
      <w:r>
        <w:rPr>
          <w:sz w:val="22"/>
        </w:rPr>
        <w:t xml:space="preserve"> (only for notched bone) Either Type A, B, C or D; see page 32</w:t>
      </w:r>
    </w:p>
    <w:p>
      <w:pPr>
        <w:pStyle w:val="Normal"/>
        <w:widowControl w:val="false"/>
        <w:rPr/>
      </w:pPr>
      <w:r>
        <w:rPr>
          <w:b/>
          <w:sz w:val="22"/>
        </w:rPr>
        <w:t>Notes:</w:t>
      </w:r>
      <w:r>
        <w:rPr>
          <w:sz w:val="22"/>
        </w:rPr>
        <w:t xml:space="preserve"> Any additional observations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exact" w:line="19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ata is presented in the following manner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ag Number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Burning (if any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Polish (if any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Usewear (if any)</w:t>
        <w:tab/>
        <w:t>Location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escription of edg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Degree of weatherin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Length measure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Width measure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hickness measuremen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piral fracture</w:t>
        <w:tab/>
        <w:tab/>
        <w:t>Split Shaft</w:t>
        <w:tab/>
        <w:t>Ends Cut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triations across notch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Average distance between notch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Sides notched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Type of notching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Notes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spacing w:lineRule="exact" w:line="19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2240" w:h="15840"/>
          <w:pgMar w:left="216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widowControl w:val="false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809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artial scorching on shaf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rreg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unfinished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25.5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9.9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verage distance: 3.1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pine broken off/notching on inferior marg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br w:type="column"/>
      </w: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8799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corched on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b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stly polis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finis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13.0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3.95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C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lines carved on convex side of bone frag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2240" w:h="15840"/>
          <w:pgMar w:left="216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2240" w:h="15840"/>
          <w:pgMar w:left="216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widowControl w:val="false"/>
        <w:rPr>
          <w:vanish/>
          <w:sz w:val="22"/>
        </w:rPr>
      </w:pPr>
      <w:r>
        <w:br w:type="column"/>
      </w:r>
      <w:r>
        <w:rPr>
          <w:vanish/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9835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sectPr>
          <w:type w:val="continuous"/>
          <w:pgSz w:w="12240" w:h="15840"/>
          <w:pgMar w:left="216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vanish/>
          <w:sz w:val="22"/>
        </w:rPr>
      </w:pPr>
      <w:r>
        <w:rPr>
          <w:vanish/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u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unfinished, 1 broken edg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11.0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3.7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  <w:tab/>
        <w:t>y</w:t>
        <w:tab/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.4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end slightly round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1099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rreg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polish on convex face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broken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slight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?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.1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deeply notched and polished fragmen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139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rreg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broken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derat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8.4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di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6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edge partially cut, others brok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165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calcin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u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unfinished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2.9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  <w:tab/>
        <w:t>y</w:t>
        <w:tab/>
        <w:t>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8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165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yramidic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unfinished, 1 broken edg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avy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4.2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?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9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annot determine if striations across notches due to weathering or us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169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rreg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brok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8.59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di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capular shaft notched/blade broken of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2789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b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lish on convex face and finished edg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unfinished, 1 finished edg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13.79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4.4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.09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B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unnotched edge cut and unfinis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4670</w:t>
        <w:tab/>
        <w:t>(antler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stly polishe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battered from us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derat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31.89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8.4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 = maximum diameter of frag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474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face scor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rreg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broken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2.2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di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5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ll sides broken -- very fragmentary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476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scor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rreg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unfinished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10.99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B</w:t>
      </w:r>
    </w:p>
    <w:p>
      <w:pPr>
        <w:pStyle w:val="Normal"/>
        <w:widowControl w:val="false"/>
        <w:rPr>
          <w:sz w:val="22"/>
        </w:rPr>
      </w:pPr>
      <w:r>
        <w:rPr>
          <w:sz w:val="20"/>
        </w:rPr>
        <w:t>scap. blade cut off/piece notched on lower margi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557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rreg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derat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4.75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2.6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69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s not well defin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557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rreg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12.99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3.37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2.3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3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mall notches in toot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671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u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lish on convex fac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brok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13.8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5.7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  <w:tab/>
        <w:t>y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di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99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685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scor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yramidic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broken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heavy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6.89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6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s on convex fac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717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calcin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u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broken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2.77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.2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br w:type="column"/>
      </w:r>
      <w:r>
        <w:rPr>
          <w:sz w:val="22"/>
        </w:rPr>
        <w:t>1743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calcin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u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lish on finished edge(s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broken, 1 finished edg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3.6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</w:t>
        <w:tab/>
        <w:t>y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45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B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ragmentary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745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calcin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b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stly polis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broken, 1 finis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3.8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5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B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inished edge 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748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stly calcin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u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brok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derat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2.6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</w:t>
        <w:tab/>
        <w:t>y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side of convex face 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118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scor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b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lish on convex face and finished edge(s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broken, 1 finished edg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4.47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4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B</w:t>
      </w:r>
    </w:p>
    <w:p>
      <w:pPr>
        <w:pStyle w:val="Normal"/>
        <w:widowControl w:val="false"/>
        <w:rPr>
          <w:sz w:val="22"/>
        </w:rPr>
      </w:pPr>
      <w:r>
        <w:rPr>
          <w:sz w:val="20"/>
        </w:rPr>
        <w:t>1 edge notched and rounded near marrow cavity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149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rreg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stly polis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15.1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3.77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2.7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9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s cut into tooth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276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b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lish on convex face and finished edge(s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broken, 1 finis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2.9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2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B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roken fragmen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278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art of shaft scor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b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rosswise marks</w:t>
        <w:tab/>
        <w:t>on shaf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brok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3.3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89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B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s shallow and irregularly spac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279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dges scor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b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lish on convex fac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broken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3.9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.27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C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face polished with lines carved into i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3405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tip scorched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u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olish on convex face and finished edge(s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itudinal striae</w:t>
        <w:tab/>
        <w:t>on shaf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broken, 1 finished edg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3.2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di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B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nd possibly bevel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629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b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broken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3.5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di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.7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articular end remov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662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alcined part of shaf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u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broken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derat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5.87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4.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B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447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completely calcined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u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broken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di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18.1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5.9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avy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9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br w:type="column"/>
      </w:r>
      <w:r>
        <w:rPr>
          <w:sz w:val="22"/>
        </w:rPr>
        <w:t>27547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scor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rreg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unfinished, 1 brok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derat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2.9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.1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end cut and not smoot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56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scor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irreg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brok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3.0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di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.6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face not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57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b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 fac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unfinished, 1 brok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avy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4.3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.4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0"/>
        </w:rPr>
        <w:t>heavy weathering -- difficult to locate striation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784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end scor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yramidic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 fac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brok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4.37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.0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02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calcin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u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unfinished, 1 broken edg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2.5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  <w:tab/>
        <w:t>y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.0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02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calcin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b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unfinished, 1 broken edg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derat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4.7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99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ing near 1 edge of fac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br w:type="column"/>
      </w:r>
      <w:r>
        <w:rPr>
          <w:sz w:val="22"/>
        </w:rPr>
        <w:t>2802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calcin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b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unfinished, 1 brok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3.77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di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7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ragmentary -- notches irreg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293</w:t>
        <w:tab/>
        <w:t>(antler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completely scorched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derat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39.5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29.40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12.51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ectangular piece with depression in middl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319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one face scorched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b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 face polis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unfinished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8.4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3.96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.5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end slightly smoot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339</w:t>
        <w:tab/>
        <w:t>(antler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calcin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battered from us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derat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37.24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12.6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 = diameter of frag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38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calcin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b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broken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avy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2.2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.0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841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b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stly polis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5.6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.3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B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 edge(s) broken of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9625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pyramidical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broken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derat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2.7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di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.27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both ends broke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0090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u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stly polis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finished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13.8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5.1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</w:t>
        <w:tab/>
        <w:t>y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7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B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one edge deeply notched, other shallow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039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scorc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b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nvex face polish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broken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2.7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edium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4.0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2097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calcin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u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 xml:space="preserve">mostly polished 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ongitudinal striae</w:t>
        <w:tab/>
        <w:t>on shaf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 finished edges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12.3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3.32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y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.8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B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otched on underside of marrow cavity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2374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completely calcine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abular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broken, 1 finished edg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heavy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3.55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?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5.07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3567</w:t>
        <w:tab/>
        <w:t>(antler)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polished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ip battered from us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moderate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26.95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10.92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n</w:t>
        <w:tab/>
        <w:t>n</w:t>
        <w:tab/>
        <w:t>n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-</w:t>
        <w:tab/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 = diameter of frag.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33605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round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-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 unfinished, 1 broken edge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s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eng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width: f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hickness: 4.68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  <w:tab/>
        <w:t>y</w:t>
        <w:tab/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light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2.83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1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Type A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sectPr>
      <w:type w:val="continuous"/>
      <w:pgSz w:w="12240" w:h="15840"/>
      <w:pgMar w:left="216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