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rPr>
          <w:b/>
          <w:b/>
          <w:sz w:val="24"/>
        </w:rPr>
      </w:pPr>
      <w:r>
        <w:rPr/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  <w:t>Culturally Modified Bone</w:t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4"/>
        </w:rPr>
        <w:t>Provenience Information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is appendix provides provenience, taxonomic and classificatory data for all modified bone items recovered from Cerro de Trincheras during the 1995 and 1996 field seasons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Explanation of Terms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Bag number: </w:t>
      </w:r>
      <w:r>
        <w:rPr>
          <w:sz w:val="22"/>
        </w:rPr>
        <w:t>Refers to the arbitrary numerical assignment given to the bag in which an</w:t>
        <w:tab/>
        <w:tab/>
        <w:tab/>
        <w:t>artifact was placed</w:t>
      </w:r>
      <w:r>
        <w:rPr>
          <w:b/>
          <w:sz w:val="22"/>
        </w:rPr>
        <w:t xml:space="preserve"> 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Area:</w:t>
      </w:r>
      <w:r>
        <w:rPr>
          <w:sz w:val="22"/>
        </w:rPr>
        <w:t xml:space="preserve"> Area (capital letter) and section (number) of the site from which an item was recovered </w:t>
      </w:r>
    </w:p>
    <w:p>
      <w:pPr>
        <w:pStyle w:val="Normal"/>
        <w:widowControl w:val="false"/>
        <w:rPr/>
      </w:pPr>
      <w:r>
        <w:rPr>
          <w:b/>
          <w:sz w:val="22"/>
        </w:rPr>
        <w:t>North:</w:t>
      </w:r>
      <w:r>
        <w:rPr>
          <w:sz w:val="22"/>
        </w:rPr>
        <w:t xml:space="preserve"> North coordinate of unit from which a specimen was excavated</w:t>
      </w:r>
    </w:p>
    <w:p>
      <w:pPr>
        <w:pStyle w:val="Normal"/>
        <w:widowControl w:val="false"/>
        <w:rPr/>
      </w:pPr>
      <w:r>
        <w:rPr>
          <w:b/>
          <w:sz w:val="22"/>
        </w:rPr>
        <w:t>East:</w:t>
      </w:r>
      <w:r>
        <w:rPr>
          <w:sz w:val="22"/>
        </w:rPr>
        <w:t xml:space="preserve"> East coordinate of unit from which a specimen was excavated</w:t>
      </w:r>
    </w:p>
    <w:p>
      <w:pPr>
        <w:pStyle w:val="Normal"/>
        <w:widowControl w:val="false"/>
        <w:rPr/>
      </w:pPr>
      <w:r>
        <w:rPr>
          <w:b/>
          <w:sz w:val="22"/>
        </w:rPr>
        <w:t>Level:</w:t>
      </w:r>
      <w:r>
        <w:rPr>
          <w:sz w:val="22"/>
        </w:rPr>
        <w:t xml:space="preserve"> Stratigraphic level from which a item was recovered (Level 1 may be listed as 1, or .1-.2cm, </w:t>
        <w:tab/>
        <w:t>10-20 cm, A)</w:t>
      </w:r>
    </w:p>
    <w:p>
      <w:pPr>
        <w:pStyle w:val="Normal"/>
        <w:widowControl w:val="false"/>
        <w:rPr/>
      </w:pPr>
      <w:r>
        <w:rPr>
          <w:b/>
          <w:sz w:val="22"/>
        </w:rPr>
        <w:t>Construction:</w:t>
      </w:r>
      <w:r>
        <w:rPr>
          <w:sz w:val="22"/>
        </w:rPr>
        <w:t xml:space="preserve"> Feature, if any, which yielded artifact</w:t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Classification: </w:t>
      </w:r>
      <w:r>
        <w:rPr>
          <w:sz w:val="22"/>
        </w:rPr>
        <w:t>Zoological identification of bone specimen</w:t>
      </w:r>
    </w:p>
    <w:p>
      <w:pPr>
        <w:pStyle w:val="Normal"/>
        <w:widowControl w:val="false"/>
        <w:rPr/>
      </w:pPr>
      <w:r>
        <w:rPr>
          <w:b/>
          <w:sz w:val="22"/>
        </w:rPr>
        <w:t>Size:</w:t>
      </w:r>
      <w:r>
        <w:rPr>
          <w:sz w:val="22"/>
        </w:rPr>
        <w:t xml:space="preserve"> If specified, arbitrary size of animal which yielded bone specimen</w:t>
      </w:r>
    </w:p>
    <w:p>
      <w:pPr>
        <w:pStyle w:val="Normal"/>
        <w:widowControl w:val="false"/>
        <w:rPr/>
      </w:pPr>
      <w:r>
        <w:rPr>
          <w:b/>
          <w:sz w:val="22"/>
        </w:rPr>
        <w:t>Element:</w:t>
      </w:r>
      <w:r>
        <w:rPr>
          <w:sz w:val="22"/>
        </w:rPr>
        <w:t xml:space="preserve"> Skeletal element represented; often can only be determined as ‘longbone,’ or may be </w:t>
        <w:tab/>
        <w:tab/>
        <w:t>‘nonidentifiable’ due to high fragmentation or heavy weathering</w:t>
      </w:r>
    </w:p>
    <w:p>
      <w:pPr>
        <w:pStyle w:val="Normal"/>
        <w:widowControl w:val="false"/>
        <w:rPr/>
      </w:pPr>
      <w:r>
        <w:rPr>
          <w:b/>
          <w:sz w:val="22"/>
        </w:rPr>
        <w:t>Part:</w:t>
      </w:r>
      <w:r>
        <w:rPr>
          <w:sz w:val="22"/>
        </w:rPr>
        <w:t xml:space="preserve"> Portion of skeletal element represented; can often only be identified as ‘unspecified fragment’</w:t>
      </w:r>
    </w:p>
    <w:p>
      <w:pPr>
        <w:pStyle w:val="Normal"/>
        <w:widowControl w:val="false"/>
        <w:rPr/>
      </w:pPr>
      <w:r>
        <w:rPr>
          <w:b/>
          <w:sz w:val="22"/>
        </w:rPr>
        <w:t>Weight:</w:t>
      </w:r>
      <w:r>
        <w:rPr>
          <w:sz w:val="22"/>
        </w:rPr>
        <w:t xml:space="preserve"> Weight of specimen in grams</w:t>
      </w:r>
    </w:p>
    <w:p>
      <w:pPr>
        <w:pStyle w:val="Normal"/>
        <w:widowControl w:val="false"/>
        <w:rPr/>
      </w:pPr>
      <w:r>
        <w:rPr>
          <w:b/>
          <w:sz w:val="22"/>
        </w:rPr>
        <w:t>Classification</w:t>
      </w:r>
      <w:r>
        <w:rPr>
          <w:sz w:val="22"/>
        </w:rPr>
        <w:t>: Functional classification of artifact (Notched, Worked, or Pointed Implement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ata is presented below in the following manner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Bag Number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Area</w:t>
        <w:tab/>
        <w:t xml:space="preserve">    North</w:t>
        <w:tab/>
        <w:t>East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Level</w:t>
        <w:tab/>
        <w:tab/>
        <w:t>Construction (if any)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Classification</w:t>
        <w:tab/>
        <w:t>Size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Element</w:t>
        <w:tab/>
        <w:t>Part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Weight</w:t>
      </w:r>
    </w:p>
    <w:p>
      <w:pPr>
        <w:pStyle w:val="Normal"/>
        <w:widowControl w:val="false"/>
        <w:jc w:val="both"/>
        <w:rPr>
          <w:sz w:val="24"/>
        </w:rPr>
      </w:pPr>
      <w:r>
        <w:rPr>
          <w:sz w:val="24"/>
        </w:rPr>
        <w:t>Classific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21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widowControl w:val="false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728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3</w:t>
        <w:tab/>
        <w:t>106</w:t>
        <w:tab/>
        <w:t>12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f. Odocoileus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podial shaf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0.7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744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3</w:t>
        <w:tab/>
        <w:t>105</w:t>
        <w:tab/>
        <w:t>12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2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801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3</w:t>
        <w:tab/>
        <w:t>118</w:t>
        <w:tab/>
        <w:t>11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6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801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3</w:t>
        <w:tab/>
        <w:t>118</w:t>
        <w:tab/>
        <w:t>11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5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809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4</w:t>
        <w:tab/>
        <w:t>105</w:t>
        <w:tab/>
        <w:t>11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 (10-20)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docoile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capula</w:t>
        <w:tab/>
        <w:t>proximal articulation + shaft 29.5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879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103</w:t>
        <w:tab/>
        <w:t>9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 xml:space="preserve">unspecified fragment </w:t>
      </w:r>
      <w:r>
        <w:rPr>
          <w:sz w:val="22"/>
        </w:rPr>
        <w:t>.7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899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107</w:t>
        <w:tab/>
        <w:t>9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2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908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6</w:t>
        <w:tab/>
        <w:t>9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983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</w:t>
        <w:tab/>
        <w:t>148</w:t>
        <w:tab/>
        <w:t>15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0-20 cm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4.6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026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108</w:t>
        <w:tab/>
        <w:t>9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ndet</w:t>
        <w:tab/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>unspecified fragment</w:t>
      </w:r>
      <w:r>
        <w:rPr>
          <w:sz w:val="22"/>
        </w:rPr>
        <w:t xml:space="preserve"> .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039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5</w:t>
        <w:tab/>
        <w:t>10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09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5</w:t>
        <w:tab/>
        <w:t>9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pisonado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 xml:space="preserve">unspecified fragment </w:t>
      </w:r>
      <w:r>
        <w:rPr>
          <w:sz w:val="22"/>
        </w:rPr>
        <w:t>.1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36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6</w:t>
        <w:tab/>
        <w:t>10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pisonado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p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umerus</w:t>
        <w:tab/>
        <w:t>distal shaf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5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39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6</w:t>
        <w:tab/>
        <w:t>11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pisonado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/>
      </w:pPr>
      <w:r>
        <w:rPr>
          <w:sz w:val="22"/>
        </w:rPr>
        <w:t>Spine of Scapula</w:t>
        <w:tab/>
      </w:r>
      <w:r>
        <w:rPr>
          <w:sz w:val="20"/>
        </w:rPr>
        <w:t>unspecified fragment</w:t>
      </w:r>
      <w:r>
        <w:rPr>
          <w:sz w:val="22"/>
        </w:rPr>
        <w:t xml:space="preserve"> 3.6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48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8</w:t>
        <w:tab/>
        <w:t>10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pisonado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65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10</w:t>
        <w:tab/>
        <w:t>10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pisonado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M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65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7</w:t>
        <w:tab/>
        <w:t>10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pisonado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>unspecified fragment</w:t>
      </w:r>
      <w:r>
        <w:rPr>
          <w:sz w:val="22"/>
        </w:rPr>
        <w:t xml:space="preserve"> .4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69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111</w:t>
        <w:tab/>
        <w:t>8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4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f. Odocoileus virginianus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capula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9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05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9</w:t>
        <w:tab/>
        <w:t>10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pisonado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ndet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5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17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111</w:t>
        <w:tab/>
        <w:t>7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.5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49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97</w:t>
        <w:tab/>
        <w:t>8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docoile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podial</w:t>
        <w:tab/>
        <w:t>distal articulation plus shaft 7.5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58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102</w:t>
        <w:tab/>
        <w:t>8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0-2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6.4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72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97</w:t>
        <w:tab/>
        <w:t>9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3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74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97</w:t>
        <w:tab/>
        <w:t>9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/>
      </w:pPr>
      <w:r>
        <w:rPr>
          <w:sz w:val="22"/>
        </w:rPr>
        <w:t>Blade of Scapula</w:t>
        <w:tab/>
      </w:r>
      <w:r>
        <w:rPr>
          <w:sz w:val="20"/>
        </w:rPr>
        <w:t>unspecified fragment</w:t>
      </w:r>
      <w:r>
        <w:rPr>
          <w:sz w:val="22"/>
        </w:rPr>
        <w:t xml:space="preserve"> 5.1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76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8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</w:r>
      <w:r>
        <w:rPr>
          <w:sz w:val="20"/>
        </w:rPr>
        <w:tab/>
        <w:t>unspecified fragment</w:t>
      </w:r>
      <w:r>
        <w:rPr>
          <w:sz w:val="22"/>
        </w:rPr>
        <w:t xml:space="preserve"> .2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76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8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>unspecified fragment</w:t>
      </w:r>
      <w:r>
        <w:rPr>
          <w:sz w:val="22"/>
        </w:rPr>
        <w:t xml:space="preserve"> 1.3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76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8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nidentifiable Bone unspecified fragment 2.6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78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8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7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78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8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53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92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9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6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92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9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Medi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 xml:space="preserve"> 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8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92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9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Medium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9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92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9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f. Odocoile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podial</w:t>
        <w:tab/>
        <w:t>distal articulation or e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4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93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9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ib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7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94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9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94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9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5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94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9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6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94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0</w:t>
        <w:tab/>
        <w:t>9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3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384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98</w:t>
        <w:tab/>
        <w:t>9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03-.1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nidentifiable Bone</w:t>
        <w:tab/>
        <w:t>unspecified fragment.6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467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96</w:t>
        <w:tab/>
        <w:t>9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docoile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tler</w:t>
        <w:tab/>
        <w:t>Tin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4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tler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474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97</w:t>
        <w:tab/>
        <w:t>8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0-2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8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474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97</w:t>
        <w:tab/>
        <w:t>8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0-2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nidentifiable Bone</w:t>
        <w:tab/>
      </w:r>
      <w:r>
        <w:rPr>
          <w:sz w:val="20"/>
        </w:rPr>
        <w:t>unspecified fragmen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2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476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96</w:t>
        <w:tab/>
        <w:t>8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03-.04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f. Odocoileus</w:t>
        <w:tab/>
        <w:tab/>
      </w:r>
    </w:p>
    <w:p>
      <w:pPr>
        <w:pStyle w:val="Normal"/>
        <w:widowControl w:val="false"/>
        <w:rPr/>
      </w:pPr>
      <w:r>
        <w:rPr>
          <w:sz w:val="22"/>
        </w:rPr>
        <w:t>Blade of Scapula</w:t>
        <w:tab/>
      </w:r>
      <w:r>
        <w:rPr>
          <w:sz w:val="20"/>
        </w:rPr>
        <w:t>unspecified fragment</w:t>
      </w:r>
      <w:r>
        <w:rPr>
          <w:sz w:val="22"/>
        </w:rPr>
        <w:t xml:space="preserve"> 3.0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481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97</w:t>
        <w:tab/>
        <w:t>8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ndet</w:t>
        <w:tab/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 xml:space="preserve">unspecified fragment </w:t>
      </w:r>
      <w:r>
        <w:rPr>
          <w:sz w:val="22"/>
        </w:rPr>
        <w:t>.2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557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</w:t>
        <w:tab/>
        <w:t>-</w:t>
        <w:tab/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elleno</w:t>
        <w:tab/>
        <w:t>3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p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pper Molar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1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557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</w:t>
        <w:tab/>
        <w:t>-</w:t>
        <w:tab/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elleno</w:t>
        <w:tab/>
        <w:t>3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p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pper Molar</w:t>
        <w:tab/>
        <w:t>Almost complet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1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566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4</w:t>
        <w:tab/>
        <w:t>107</w:t>
        <w:tab/>
        <w:t>11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1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581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4</w:t>
        <w:tab/>
        <w:t>105</w:t>
        <w:tab/>
        <w:t>11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>9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Medium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591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</w:t>
        <w:tab/>
        <w:t>121</w:t>
        <w:tab/>
        <w:t>7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>5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f. Odocoile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podial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7.2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599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</w:t>
        <w:tab/>
        <w:t>130</w:t>
        <w:tab/>
        <w:t>16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-40 cm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docoile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in metacarpal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5.2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606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</w:t>
        <w:tab/>
        <w:t>130</w:t>
        <w:tab/>
        <w:t>8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4-15 cm</w:t>
        <w:tab/>
        <w:t>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docoile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podial</w:t>
        <w:tab/>
        <w:t>distal articulation plus shaft 7.9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671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107</w:t>
        <w:tab/>
        <w:t>6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con apisonado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0.4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685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105</w:t>
        <w:tab/>
        <w:t>7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  <w:tab/>
        <w:t>1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 xml:space="preserve">unspecified fragment </w:t>
      </w:r>
      <w:r>
        <w:rPr>
          <w:sz w:val="22"/>
        </w:rPr>
        <w:t>1.2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717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4</w:t>
        <w:tab/>
        <w:t>-</w:t>
        <w:tab/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 relleno este cala 1</w:t>
        <w:tab/>
        <w:t>8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3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740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100</w:t>
        <w:tab/>
        <w:t>7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743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4</w:t>
        <w:tab/>
        <w:t>105</w:t>
        <w:tab/>
        <w:t>9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  sur del muro</w:t>
        <w:tab/>
        <w:t>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745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</w:t>
        <w:tab/>
        <w:t>197</w:t>
        <w:tab/>
        <w:t>9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0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>unspecified fragment</w:t>
      </w:r>
      <w:r>
        <w:rPr>
          <w:sz w:val="22"/>
        </w:rPr>
        <w:t xml:space="preserve"> .6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748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2</w:t>
        <w:tab/>
        <w:t>107</w:t>
        <w:tab/>
        <w:t>9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pisonado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Medium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7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018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5</w:t>
        <w:tab/>
        <w:t>107</w:t>
        <w:tab/>
        <w:t>21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9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104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7</w:t>
        <w:tab/>
        <w:t>104</w:t>
        <w:tab/>
        <w:t>29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118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7</w:t>
        <w:tab/>
        <w:t>106</w:t>
        <w:tab/>
        <w:t>29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122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7</w:t>
        <w:tab/>
        <w:t>106</w:t>
        <w:tab/>
        <w:t>29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Medium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3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149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7</w:t>
        <w:tab/>
        <w:t>99</w:t>
        <w:tab/>
        <w:t>29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</w:t>
        <w:tab/>
        <w:t>11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p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pper Incisor</w:t>
        <w:tab/>
        <w:t>Almost complet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2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276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6</w:t>
        <w:tab/>
        <w:t>105</w:t>
        <w:tab/>
        <w:t>21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3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278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6</w:t>
        <w:tab/>
        <w:t>105</w:t>
        <w:tab/>
        <w:t>22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279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6</w:t>
        <w:tab/>
        <w:t>104</w:t>
        <w:tab/>
        <w:t>21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 xml:space="preserve">unspecified fragment </w:t>
      </w:r>
      <w:r>
        <w:rPr>
          <w:sz w:val="22"/>
        </w:rPr>
        <w:t>1.3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332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7</w:t>
        <w:tab/>
        <w:t>102</w:t>
        <w:tab/>
        <w:t>29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</w:t>
        <w:tab/>
        <w:t>11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340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7</w:t>
        <w:tab/>
        <w:t>103</w:t>
        <w:tab/>
        <w:t>30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346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7</w:t>
        <w:tab/>
        <w:t>101</w:t>
        <w:tab/>
        <w:t>29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>11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7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346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7</w:t>
        <w:tab/>
        <w:t>105</w:t>
        <w:tab/>
        <w:t>29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0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499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5</w:t>
        <w:tab/>
        <w:t>96</w:t>
        <w:tab/>
        <w:t>23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4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rtiodactyl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podial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3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629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6</w:t>
        <w:tab/>
        <w:t>116</w:t>
        <w:tab/>
        <w:t>21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</w:t>
        <w:tab/>
        <w:t>9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ib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9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662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5</w:t>
        <w:tab/>
        <w:t>105</w:t>
        <w:tab/>
        <w:t>24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</w:t>
        <w:tab/>
        <w:t>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06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7</w:t>
        <w:tab/>
        <w:t>103</w:t>
        <w:tab/>
        <w:t>28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>unspecified fragment</w:t>
      </w:r>
      <w:r>
        <w:rPr>
          <w:sz w:val="22"/>
        </w:rPr>
        <w:t xml:space="preserve"> .7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06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7</w:t>
        <w:tab/>
        <w:t>103</w:t>
        <w:tab/>
        <w:t>28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4.3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13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5</w:t>
        <w:tab/>
        <w:t>28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docoile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tarsal Cannon bone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9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27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0</w:t>
        <w:tab/>
        <w:t>28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7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44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4</w:t>
        <w:tab/>
        <w:t>28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5.6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47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5</w:t>
        <w:tab/>
        <w:t>28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docoileus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tarsal Cannon bone</w:t>
      </w:r>
      <w:r>
        <w:rPr>
          <w:sz w:val="20"/>
        </w:rPr>
        <w:t xml:space="preserve">    unspecified fragmen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4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1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89</w:t>
        <w:tab/>
        <w:t>26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shaft tubular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78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2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90</w:t>
        <w:tab/>
        <w:t>26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3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90</w:t>
        <w:tab/>
        <w:t>26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1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4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90</w:t>
        <w:tab/>
        <w:t>26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2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6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91</w:t>
        <w:tab/>
        <w:t>26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18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6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91</w:t>
        <w:tab/>
        <w:t>26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1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7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91</w:t>
        <w:tab/>
        <w:t>26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8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91</w:t>
        <w:tab/>
        <w:t>26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5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8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91</w:t>
        <w:tab/>
        <w:t>26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1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9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92</w:t>
        <w:tab/>
        <w:t>26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f. Odocoile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podial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60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92</w:t>
        <w:tab/>
        <w:t>26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f. Odocoile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podial</w:t>
        <w:tab/>
        <w:t>distal articulation or e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7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84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99</w:t>
        <w:tab/>
        <w:t>27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>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6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02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5</w:t>
        <w:tab/>
        <w:t>28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02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5</w:t>
        <w:tab/>
        <w:t>28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6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02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5</w:t>
        <w:tab/>
        <w:t>28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 xml:space="preserve">unspecified fragment </w:t>
      </w:r>
      <w:r>
        <w:rPr>
          <w:sz w:val="22"/>
        </w:rPr>
        <w:t>.3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18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3</w:t>
        <w:tab/>
        <w:t>28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5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20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4</w:t>
        <w:tab/>
        <w:t>28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24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2</w:t>
        <w:tab/>
        <w:t>28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26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3</w:t>
        <w:tab/>
        <w:t>29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8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28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4</w:t>
        <w:tab/>
        <w:t>24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5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29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3</w:t>
        <w:tab/>
        <w:t>28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rtiodactyl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tler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5.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tler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30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0</w:t>
        <w:tab/>
        <w:t>28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docoileus</w:t>
        <w:tab/>
        <w:tab/>
      </w:r>
    </w:p>
    <w:p>
      <w:pPr>
        <w:pStyle w:val="Normal"/>
        <w:widowControl w:val="false"/>
        <w:rPr/>
      </w:pPr>
      <w:r>
        <w:rPr>
          <w:sz w:val="20"/>
        </w:rPr>
        <w:t xml:space="preserve">Metatarsal Cannon bone </w:t>
      </w:r>
      <w:r>
        <w:rPr>
          <w:sz w:val="16"/>
        </w:rPr>
        <w:t xml:space="preserve">       proximal articulation or e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4.3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31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1</w:t>
        <w:tab/>
        <w:t>28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3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31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4</w:t>
        <w:tab/>
        <w:t>28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7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33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5</w:t>
        <w:tab/>
        <w:t>28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rtiodactyl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tler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1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tler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38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0</w:t>
        <w:tab/>
        <w:t>28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0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38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5</w:t>
        <w:tab/>
        <w:t>28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>unspecified fragment</w:t>
      </w:r>
      <w:r>
        <w:rPr>
          <w:sz w:val="22"/>
        </w:rPr>
        <w:t xml:space="preserve"> .2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41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4</w:t>
        <w:tab/>
        <w:t>28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3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43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1</w:t>
        <w:tab/>
        <w:t>27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Medium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1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46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3</w:t>
        <w:tab/>
        <w:t>28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1.19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962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6</w:t>
        <w:tab/>
        <w:t>116</w:t>
        <w:tab/>
        <w:t>21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G</w:t>
        <w:tab/>
        <w:t>9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/>
      </w:pPr>
      <w:r>
        <w:rPr>
          <w:sz w:val="22"/>
        </w:rPr>
        <w:t>Nonidentifiable Bone</w:t>
        <w:tab/>
      </w:r>
      <w:r>
        <w:rPr>
          <w:sz w:val="20"/>
        </w:rPr>
        <w:t>unspecified fragment</w:t>
      </w:r>
      <w:r>
        <w:rPr>
          <w:sz w:val="22"/>
        </w:rPr>
        <w:t xml:space="preserve"> 2.1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01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103</w:t>
        <w:tab/>
        <w:t>28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6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03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98</w:t>
        <w:tab/>
        <w:t>29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f. Odocoile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tarsal Cannon bone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09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8</w:t>
        <w:tab/>
        <w:t>99</w:t>
        <w:tab/>
        <w:t>28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4.0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16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8</w:t>
        <w:tab/>
        <w:t>41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28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7</w:t>
        <w:tab/>
        <w:t>41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</w:t>
        <w:tab/>
        <w:t>11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5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29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7</w:t>
        <w:tab/>
        <w:t>41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32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7</w:t>
        <w:tab/>
        <w:t>41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rtiodactyl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podial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32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7</w:t>
        <w:tab/>
        <w:t>41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5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33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8</w:t>
        <w:tab/>
        <w:t>41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inted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39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9</w:t>
        <w:tab/>
        <w:t>42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40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7</w:t>
        <w:tab/>
        <w:t>42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0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90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1</w:t>
        <w:tab/>
        <w:t>77</w:t>
        <w:tab/>
        <w:t>25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>13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9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102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6</w:t>
        <w:tab/>
        <w:t>108</w:t>
        <w:tab/>
        <w:t>23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Medium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7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202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7</w:t>
        <w:tab/>
        <w:t>41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>11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1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202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7</w:t>
        <w:tab/>
        <w:t>41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>11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3206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9</w:t>
        <w:tab/>
        <w:t>41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5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209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8</w:t>
        <w:tab/>
        <w:t>41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>11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f. Odocoileus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tatarsal Cannon bone</w:t>
        <w:tab/>
        <w:t>shaf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5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211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9</w:t>
        <w:tab/>
        <w:t>298</w:t>
        <w:tab/>
        <w:t>41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</w:t>
        <w:tab/>
        <w:t>11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1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237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0</w:t>
        <w:tab/>
        <w:t>406</w:t>
        <w:tab/>
        <w:t>51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4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247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1</w:t>
        <w:tab/>
        <w:t>108</w:t>
        <w:tab/>
        <w:t>31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3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294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1</w:t>
        <w:tab/>
        <w:t>106</w:t>
        <w:tab/>
        <w:t>32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8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355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1</w:t>
        <w:tab/>
        <w:t>107</w:t>
        <w:tab/>
        <w:t>31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</w:t>
        <w:tab/>
        <w:t>108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.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356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1</w:t>
        <w:tab/>
        <w:t>106</w:t>
        <w:tab/>
        <w:t>31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rtiodactyla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tler</w:t>
        <w:tab/>
        <w:t>Tin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56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ntler too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3605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1</w:t>
        <w:tab/>
        <w:t>106</w:t>
        <w:tab/>
        <w:t>31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3613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11</w:t>
        <w:tab/>
        <w:t>105</w:t>
        <w:tab/>
        <w:t>31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ammalia</w:t>
        <w:tab/>
        <w:t>Larg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bone</w:t>
        <w:tab/>
        <w:t>unspecified fragment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47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orked</w:t>
      </w:r>
    </w:p>
    <w:sectPr>
      <w:type w:val="continuous"/>
      <w:pgSz w:w="12240" w:h="15840"/>
      <w:pgMar w:left="216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