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center"/>
        <w:rPr/>
      </w:pPr>
      <w:r>
        <w:rPr/>
      </w:r>
      <w:r>
        <w:rPr>
          <w:b/>
          <w:sz w:val="28"/>
        </w:rPr>
        <w:t>Culturally Modified Bone</w:t>
      </w:r>
    </w:p>
    <w:p>
      <w:pPr>
        <w:pStyle w:val="Normal"/>
        <w:widowControl w:val="false"/>
        <w:jc w:val="center"/>
        <w:rPr>
          <w:sz w:val="28"/>
        </w:rPr>
      </w:pPr>
      <w:r>
        <w:rPr>
          <w:b/>
          <w:sz w:val="24"/>
        </w:rPr>
        <w:t>Worked Bone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is appendix provides detailed descriptions of the modified bone specimens recovered from Cerro de Trincheras during the 1995 and 1996 field season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Explanation of Terms: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 xml:space="preserve">Bag Number: </w:t>
      </w:r>
      <w:r>
        <w:rPr>
          <w:sz w:val="22"/>
        </w:rPr>
        <w:t xml:space="preserve">Refers to the arbitrary numerical assignment given to the bag in which an artifact </w:t>
        <w:tab/>
        <w:t>was placed</w:t>
      </w:r>
    </w:p>
    <w:p>
      <w:pPr>
        <w:pStyle w:val="Normal"/>
        <w:widowControl w:val="false"/>
        <w:rPr/>
      </w:pPr>
      <w:r>
        <w:rPr>
          <w:b/>
          <w:sz w:val="22"/>
        </w:rPr>
        <w:t xml:space="preserve">Burning: </w:t>
      </w:r>
      <w:r>
        <w:rPr>
          <w:sz w:val="22"/>
        </w:rPr>
        <w:t>Describes the degree and location of any observable heat treatment</w:t>
        <w:tab/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Shape:</w:t>
      </w:r>
      <w:r>
        <w:rPr>
          <w:sz w:val="22"/>
        </w:rPr>
        <w:t xml:space="preserve"> Description of an item’s cross-section; either round, tabular, tube-shaped, an articular end, </w:t>
        <w:tab/>
        <w:t>or irregular in form</w:t>
      </w:r>
    </w:p>
    <w:p>
      <w:pPr>
        <w:pStyle w:val="Normal"/>
        <w:widowControl w:val="false"/>
        <w:rPr/>
      </w:pPr>
      <w:r>
        <w:rPr>
          <w:b/>
          <w:sz w:val="22"/>
        </w:rPr>
        <w:t>Polish:</w:t>
      </w:r>
      <w:r>
        <w:rPr>
          <w:sz w:val="22"/>
        </w:rPr>
        <w:t xml:space="preserve"> If present, describes the presence and location of any observable polish</w:t>
      </w:r>
    </w:p>
    <w:p>
      <w:pPr>
        <w:pStyle w:val="Normal"/>
        <w:widowControl w:val="false"/>
        <w:rPr/>
      </w:pPr>
      <w:r>
        <w:rPr>
          <w:b/>
          <w:sz w:val="22"/>
        </w:rPr>
        <w:t>Usewear:</w:t>
      </w:r>
      <w:r>
        <w:rPr>
          <w:sz w:val="22"/>
        </w:rPr>
        <w:t xml:space="preserve"> If present, describes any observable marks on an artifact that appear to be a  result of use</w:t>
      </w:r>
    </w:p>
    <w:p>
      <w:pPr>
        <w:pStyle w:val="Normal"/>
        <w:widowControl w:val="false"/>
        <w:rPr/>
      </w:pPr>
      <w:r>
        <w:rPr>
          <w:b/>
          <w:sz w:val="22"/>
        </w:rPr>
        <w:t xml:space="preserve">Location: </w:t>
      </w:r>
      <w:r>
        <w:rPr>
          <w:sz w:val="22"/>
        </w:rPr>
        <w:t>If present, describes the location of usewear markings on an artifact</w:t>
      </w:r>
    </w:p>
    <w:p>
      <w:pPr>
        <w:pStyle w:val="Normal"/>
        <w:widowControl w:val="false"/>
        <w:rPr/>
      </w:pPr>
      <w:r>
        <w:rPr>
          <w:b/>
          <w:sz w:val="22"/>
        </w:rPr>
        <w:t>Edges:</w:t>
      </w:r>
      <w:r>
        <w:rPr>
          <w:sz w:val="22"/>
        </w:rPr>
        <w:t xml:space="preserve"> Describes the edges of an artifact; finished edges have been cut and smoothed; </w:t>
        <w:tab/>
        <w:t xml:space="preserve">unfinished edges have been cut and not smoothed; broken edges appear jagged and uneven. Tubes </w:t>
        <w:tab/>
        <w:t>and articular ends do not have edge descriptions.</w:t>
      </w:r>
    </w:p>
    <w:p>
      <w:pPr>
        <w:pStyle w:val="Normal"/>
        <w:widowControl w:val="false"/>
        <w:rPr/>
      </w:pPr>
      <w:r>
        <w:rPr>
          <w:b/>
          <w:sz w:val="22"/>
        </w:rPr>
        <w:t>Weathering:</w:t>
      </w:r>
      <w:r>
        <w:rPr>
          <w:sz w:val="22"/>
        </w:rPr>
        <w:t xml:space="preserve"> Describes the degree to which an item has been preserved; slight refers to good </w:t>
        <w:tab/>
        <w:t xml:space="preserve">preservation; moderate refers to fair preservation; heavy describes a specimen that has been </w:t>
        <w:tab/>
        <w:t>significantly damaged by subaerial weathering</w:t>
      </w:r>
    </w:p>
    <w:p>
      <w:pPr>
        <w:pStyle w:val="Normal"/>
        <w:widowControl w:val="false"/>
        <w:rPr/>
      </w:pPr>
      <w:r>
        <w:rPr>
          <w:b/>
          <w:sz w:val="22"/>
        </w:rPr>
        <w:t>Length:</w:t>
      </w:r>
      <w:r>
        <w:rPr>
          <w:sz w:val="22"/>
        </w:rPr>
        <w:t xml:space="preserve"> In millimeters; only recorded if the dimension is complete</w:t>
      </w:r>
    </w:p>
    <w:p>
      <w:pPr>
        <w:pStyle w:val="Normal"/>
        <w:widowControl w:val="false"/>
        <w:rPr/>
      </w:pPr>
      <w:r>
        <w:rPr>
          <w:b/>
          <w:sz w:val="22"/>
        </w:rPr>
        <w:t xml:space="preserve">Width: </w:t>
      </w:r>
      <w:r>
        <w:rPr>
          <w:sz w:val="22"/>
        </w:rPr>
        <w:t>In millimeters; only recorded if the dimension is complete</w:t>
      </w:r>
    </w:p>
    <w:p>
      <w:pPr>
        <w:pStyle w:val="Normal"/>
        <w:widowControl w:val="false"/>
        <w:rPr/>
      </w:pPr>
      <w:r>
        <w:rPr>
          <w:b/>
          <w:sz w:val="22"/>
        </w:rPr>
        <w:t>Thickness:</w:t>
      </w:r>
      <w:r>
        <w:rPr>
          <w:sz w:val="22"/>
        </w:rPr>
        <w:t xml:space="preserve"> </w:t>
      </w:r>
      <w:r>
        <w:rPr>
          <w:b/>
          <w:sz w:val="22"/>
        </w:rPr>
        <w:t xml:space="preserve"> </w:t>
      </w:r>
      <w:r>
        <w:rPr>
          <w:sz w:val="22"/>
        </w:rPr>
        <w:t>In millimeters; only recorded if the dimension is complete</w:t>
      </w:r>
    </w:p>
    <w:p>
      <w:pPr>
        <w:pStyle w:val="Normal"/>
        <w:widowControl w:val="false"/>
        <w:rPr/>
      </w:pPr>
      <w:r>
        <w:rPr>
          <w:b/>
          <w:sz w:val="22"/>
        </w:rPr>
        <w:t>Spiral fracture:</w:t>
      </w:r>
      <w:r>
        <w:rPr>
          <w:sz w:val="22"/>
        </w:rPr>
        <w:t xml:space="preserve"> Number of ends displaying spiral fracture, characteristic of fresh bone</w:t>
      </w:r>
    </w:p>
    <w:p>
      <w:pPr>
        <w:pStyle w:val="Normal"/>
        <w:widowControl w:val="false"/>
        <w:rPr/>
      </w:pPr>
      <w:r>
        <w:rPr>
          <w:b/>
          <w:sz w:val="22"/>
        </w:rPr>
        <w:t>Split shaft:</w:t>
      </w:r>
      <w:r>
        <w:rPr>
          <w:sz w:val="22"/>
        </w:rPr>
        <w:t xml:space="preserve"> Describes whether an item has been fashioned from a longitudinally split long bone </w:t>
        <w:tab/>
        <w:t xml:space="preserve">shaft. A ‘?’ entry has been recorded if this is indeterminable. A ‘p’ signifies an item that is </w:t>
        <w:tab/>
        <w:t xml:space="preserve">probably made from a split shaft, but cannot be conclusively determined as such, often as a </w:t>
        <w:tab/>
        <w:t>result of heavy weathering</w:t>
      </w:r>
    </w:p>
    <w:p>
      <w:pPr>
        <w:pStyle w:val="Normal"/>
        <w:widowControl w:val="false"/>
        <w:rPr/>
      </w:pPr>
      <w:r>
        <w:rPr>
          <w:b/>
          <w:sz w:val="22"/>
        </w:rPr>
        <w:t>Endscut:</w:t>
      </w:r>
      <w:r>
        <w:rPr>
          <w:sz w:val="22"/>
        </w:rPr>
        <w:t xml:space="preserve"> Describes the number of ends of an artifact that appear to have been cut by the ‘groove </w:t>
        <w:tab/>
        <w:t>and snap’ method described by Olsen (1979)</w:t>
      </w:r>
    </w:p>
    <w:p>
      <w:pPr>
        <w:pStyle w:val="Normal"/>
        <w:widowControl w:val="false"/>
        <w:rPr>
          <w:sz w:val="24"/>
        </w:rPr>
      </w:pPr>
      <w:r>
        <w:rPr>
          <w:b/>
          <w:sz w:val="22"/>
        </w:rPr>
        <w:t>Notes:</w:t>
      </w:r>
      <w:r>
        <w:rPr>
          <w:sz w:val="22"/>
        </w:rPr>
        <w:t xml:space="preserve"> Any additional observation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ata is presented in the following manner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ag Numb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urning (if any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hap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lish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Usewear (if any)</w:t>
        <w:tab/>
        <w:t>Loca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escription of edg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egree of weathering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Length measure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idth measure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ickness measure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piral fracture</w:t>
        <w:tab/>
        <w:tab/>
        <w:t>Split Shaft</w:t>
        <w:tab/>
        <w:t>Ends Cu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ot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9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216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widowControl w:val="false"/>
        <w:rPr>
          <w:vanish/>
          <w:sz w:val="20"/>
        </w:rPr>
      </w:pPr>
      <w:r>
        <w:rPr>
          <w:vanish/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444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convex face, polish on finished edgesmarks 45 degrees to shaft</w:t>
        <w:tab/>
        <w:t>on tip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25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95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n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one end (tip) appears tapered to a poi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012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corched on one face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shaft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longitudinal striae </w:t>
        <w:tab/>
        <w:t>on shaft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 broken, 1finished edg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30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n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012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heavy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52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56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n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265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scorched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convex face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crosswise marks </w:t>
        <w:tab/>
        <w:t>on finished edges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56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56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?</w:t>
        <w:tab/>
        <w:t>n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edges cut to shap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392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un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84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18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n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 end bevelled and possibly us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363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ube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unfinished edge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37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36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n</w:t>
        <w:tab/>
        <w:t>n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edges of spiral fracture smoot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057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ube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stly polished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crosswise marks </w:t>
        <w:tab/>
        <w:t>on shaft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58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03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n</w:t>
        <w:tab/>
        <w:t>n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one end possibly cut in attempt to shap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173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 unfinished, 1 finished edg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heavy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6.42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24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y</w:t>
        <w:tab/>
        <w:t>n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one longitudinal groove along finished edg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766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irregularly shaped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shaft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broken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ligh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56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?</w:t>
        <w:tab/>
        <w:t>n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end not spiral fracture possibly bevell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766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longitudinal striae </w:t>
        <w:tab/>
        <w:t>conc. on 1 end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broken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02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p</w:t>
        <w:tab/>
        <w:t>1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766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finished edge(s)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ligh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96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38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p</w:t>
        <w:tab/>
        <w:t>1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789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finished edge(s)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 unfinis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92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77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n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923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rticular end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heavy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.45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75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n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rticular end split from rest of metapodial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923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finished edge(s)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crosswise marks </w:t>
        <w:tab/>
        <w:t>on finished edges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 broken, 1 finished edg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ligh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59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?</w:t>
        <w:tab/>
        <w:t>n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one end appears bevell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923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shaf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crosswise marks </w:t>
        <w:tab/>
        <w:t>on shaf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un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5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46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edges begun to be smoot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923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scorc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stly polis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longitudinal striae </w:t>
        <w:tab/>
        <w:t>on shaf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 broken, 1 finished edg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12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br w:type="column"/>
      </w:r>
      <w:r>
        <w:rPr>
          <w:sz w:val="20"/>
        </w:rPr>
        <w:t>12931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stly polished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longitudinal striae </w:t>
        <w:tab/>
        <w:t>on shaft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ligh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8.90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.98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63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1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 end made into angled poi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94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irregularly shap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stly polis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broken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46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?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very small 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94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convex fac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broken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52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94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convex fac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 unfinished, 1 broken edg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1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p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 end bevell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94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convex face and finished edge(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heavy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69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83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p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84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corched on one fac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stly polis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longitudinal striae </w:t>
        <w:tab/>
        <w:t>on shaft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5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43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p</w:t>
        <w:tab/>
        <w:t>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748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finished edge(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crosswise marks </w:t>
        <w:tab/>
        <w:t>on unfinished edge(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 unfinished, 1 finished edg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4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46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 end bevell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666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finished edge(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crosswise marks </w:t>
        <w:tab/>
        <w:t>on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59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5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br w:type="column"/>
      </w:r>
      <w:r>
        <w:rPr>
          <w:sz w:val="20"/>
        </w:rPr>
        <w:t>1581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58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7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998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yramidical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tip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uni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ligh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.15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6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 end possibly broken along cut mark; tip bevell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7408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scorc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stly polis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crosswise marks </w:t>
        <w:tab/>
        <w:t>on shaf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ligh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68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69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p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ut mark mid shaf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0182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scorc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stly polis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ligh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6.55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07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104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tip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ip appears battered from us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uni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03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4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end opposite spiral fracture bevell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1227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convex face and finished edge(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longitudinal striae </w:t>
        <w:tab/>
        <w:t>on shaf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 broken, 1 finished edg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43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one end bevell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3323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corched on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stly polis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longitudinal striae </w:t>
        <w:tab/>
        <w:t>on shaf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ligh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2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73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346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stly polis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arks 45 degree to shaft</w:t>
        <w:tab/>
        <w:t>on the convex fac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ligh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22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1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3468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interior of bone scorched, outside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yramidical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un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78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6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edges smoothed and 2 possible cut mark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4995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finished edge(s)</w:t>
      </w:r>
    </w:p>
    <w:p>
      <w:pPr>
        <w:pStyle w:val="Normal"/>
        <w:widowControl w:val="false"/>
        <w:rPr>
          <w:sz w:val="20"/>
        </w:rPr>
      </w:pPr>
      <w:r>
        <w:rPr>
          <w:sz w:val="16"/>
        </w:rPr>
        <w:t>crosswise mark, longitudinal striae</w:t>
      </w:r>
      <w:r>
        <w:rPr>
          <w:sz w:val="20"/>
        </w:rPr>
        <w:t xml:space="preserve">  </w:t>
      </w:r>
      <w:r>
        <w:rPr>
          <w:sz w:val="16"/>
        </w:rPr>
        <w:t>on finished edges and shaf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ligh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38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6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one end smoothed at break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706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finished edge(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longitudinal striae </w:t>
        <w:tab/>
        <w:t>on shaf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un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5.5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4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y</w:t>
        <w:tab/>
        <w:t>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713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heavy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4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7278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finished edge(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crosswise marks </w:t>
        <w:tab/>
        <w:t>on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 broken, 1 finished edg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ligh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65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747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convex face and finished edge(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arks 45 degree to shaft</w:t>
        <w:tab/>
        <w:t>on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99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1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751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scorc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ub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stly polis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ligh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2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6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n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iameter of inner cavity: 3.75 mm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7522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4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52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br w:type="column"/>
      </w:r>
      <w:r>
        <w:rPr>
          <w:sz w:val="20"/>
        </w:rPr>
        <w:t>2753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finished edge(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longitudinal striae </w:t>
        <w:tab/>
        <w:t>on shaf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 unfinished, 1 finished edg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ligh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82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59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p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unfinished edge cut but not smoot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756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yramidical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arks 45 degree to shaft</w:t>
        <w:tab/>
        <w:t>conc. on e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 unfinished edge, 1 broken edg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5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9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 end cut other end in process of made into poi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7585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 unfinished, 1 broken edg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8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3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7585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ligh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06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47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760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interior of bone calcined, outside scorc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rticular e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shaf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rticular ridges deepened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ligh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.76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n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818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finished edge(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longitudinal striae </w:t>
        <w:tab/>
        <w:t>on shaf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ligh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72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6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824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arks 45 degree to shaft</w:t>
        <w:tab/>
        <w:t>on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ligh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7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83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otches taken out around area of spiral fractur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8267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finished edge(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arks 45 degree to shaft</w:t>
        <w:tab/>
        <w:t>on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9.53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55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2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br w:type="column"/>
      </w:r>
      <w:r>
        <w:rPr>
          <w:sz w:val="20"/>
        </w:rPr>
        <w:t>28288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finished edge(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crosswise marks </w:t>
        <w:tab/>
        <w:t>on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.4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79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8303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articular e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tip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ip appears battered from us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un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9.25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5.67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4.0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plit articular hea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8313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convex face and finished edge(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arks 45 degree to shaft</w:t>
        <w:tab/>
        <w:t>on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77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99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8435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ub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stly polis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ligh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27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0.83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n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diameter of center cavity: 2.02 mm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846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scorc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stly polis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ligh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.5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29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001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scorc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finished edge(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 broken, 1 finished edg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heavy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36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0039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convex fac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longitudinal striae </w:t>
        <w:tab/>
        <w:t>on shaf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9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4.27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016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finished edge(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42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98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br w:type="column"/>
      </w:r>
      <w:r>
        <w:rPr>
          <w:sz w:val="20"/>
        </w:rPr>
        <w:t>30293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yramidical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broken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38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p</w:t>
        <w:tab/>
        <w:t>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0326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convex fac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crosswise marks </w:t>
        <w:tab/>
        <w:t>on convex fac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un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2.38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43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both edges cut; tip bevell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0326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finished edge(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crosswise marks </w:t>
        <w:tab/>
        <w:t>on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8.1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9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0405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finished edge(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45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82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edges of spiral fracture appear smoot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090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scorc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sih on finished edge(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arks 45 degree to shaft</w:t>
        <w:tab/>
        <w:t>on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ligh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1.6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7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1029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convex fac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broken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.39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y</w:t>
        <w:tab/>
        <w:t>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202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artially scorched on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convex fac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 unfinished, 1 broken edg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ligh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26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y</w:t>
        <w:tab/>
        <w:t>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2066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stly polis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ligh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7.59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7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y</w:t>
        <w:tab/>
        <w:t>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br w:type="column"/>
      </w:r>
      <w:r>
        <w:rPr>
          <w:sz w:val="20"/>
        </w:rPr>
        <w:t>32117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finished edge(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crosswise marks </w:t>
        <w:tab/>
        <w:t>on finished edges and shaf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 broken, 1 finished edg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ligh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7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interior edge of spiral fracture appears smoot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2470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completely scorc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finished edge(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longitudinal striae </w:t>
        <w:tab/>
        <w:t>on shaf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heavy</w:t>
        <w:tab/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0.8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8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2944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abular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stly polis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 broken, 1 finished edg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ligh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.48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n</w:t>
        <w:tab/>
        <w:t>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hree gnaw marks on one edg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3558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totally scorch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roun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convex facepolish on finished edge(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crosswise marks </w:t>
        <w:tab/>
        <w:t>on 1 finished edg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 finished edges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sligh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3.26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2.91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33613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interior of bone scorched, outside calcined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polish on finished edge(s)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-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1 broken, 1 finished edg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moderate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fragment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5.16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sectPr>
      <w:type w:val="continuous"/>
      <w:pgSz w:w="12240" w:h="15840"/>
      <w:pgMar w:left="216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